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ystem_state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hutdown_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hutting RTEMS down when the system state indica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hutdown does not do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