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signal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empt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ad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ig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setinherit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setsched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s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e the algorithm in killinfo.c which dec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 to deliver a POSIX process signal to is fully exerc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order of thread creation, priority and their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carefully chosen to force every path through killinfo.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