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tes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etting cancellation state and typ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enable/disable and deferred/asynchron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leanup handlers that have been pushed do inde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 at at cancel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rgument checking error cases in pthread_setcancel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